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0" w:hanging="5670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Távhőszolgáltatási díj megállap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január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Oroszlányi Szolgáltató ZRT. 2008. november 5-én levélben kezdeményezte a 2009. évi távhőszolgáltatási díjak emelését. A tervezet előzetes véleményeztetése alapján kezdeményeztük a Szolgáltatónál az eredeti 49,67 %-os alapdíj és az 50,33 %-os hődíj arányának az előző évire történő módosítását (35,35 % - 64,55 %). Az előterjesztést a meghívóval egyidőben kiküldtük a települési képviselőknek, azonban az alapdíj és a hődíj arányára vonatkozó szolgáltatói javaslat csak a testületi ülést megelőző együttes bizottsági ülésen került kiosztásra. A bizottság javasolta a módosított szolgáltatói díj elfogadását, azonban a testületi ülésen a rendeletmódosítás nem kapta meg a minősített többségi szavazato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lgáltató kérésére az előterjesztés – a 2008. december 17-én kiosztott tartalommal – a 2009. január 28-án tartandó ülésünkön ismételten bekerült a napirendi pontok köz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megvitatását és a rendelet módosítá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január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Valter Alajo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0:00Z</dcterms:created>
  <dc:creator>User</dc:creator>
  <dc:description/>
  <dc:language>en-US</dc:language>
  <cp:lastModifiedBy>user</cp:lastModifiedBy>
  <cp:lastPrinted>2009-01-21T15:21:00Z</cp:lastPrinted>
  <dcterms:modified xsi:type="dcterms:W3CDTF">2009-03-25T08:40:00Z</dcterms:modified>
  <cp:revision>2</cp:revision>
  <dc:subject/>
  <dc:title>Bokod Község Polgármestere</dc:title>
</cp:coreProperties>
</file>